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西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山西省教育科学规划领导小组办公室  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开题主要研讨课题研究的可行性，重在清思、聚焦和分工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开题活动简况：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二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三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、重要变更：侧重说明对照《课题申请</w:t>
            </w:r>
            <w:r>
              <w:rPr/>
              <w:t>·</w:t>
            </w:r>
            <w:r>
              <w:rPr/>
              <w:t>评审书》、根据评议专家意见所作的研究计划调整，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五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68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六、省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省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七、附课题申请论证活页复印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User</cp:lastModifiedBy>
  <dcterms:modified xsi:type="dcterms:W3CDTF">2011-09-16T07:49:00Z</dcterms:modified>
  <cp:revision>65</cp:revision>
  <dc:subject/>
  <dc:title>NOESP</dc:title>
</cp:coreProperties>
</file>